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sz w:val="36"/>
                <w:szCs w:val="36"/>
              </w:rPr>
              <w:t xml:space="preserve">Litter Index Report Form 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 KAB affiliate name:</w:t>
            </w:r>
          </w:p>
        </w:tc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: KAB affiliate state: 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. Approximate KAB affiliate population: 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. Approximate KAB affiliate size (in square miles): 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. Date(s) of Litter Index scoring: 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. Total driving and scoring time (in hours): 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7. Please identify scorers’ profil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Number of board members</w:t>
            </w:r>
          </w:p>
        </w:tc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Number of other volunteers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. Number of paid government employees 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. Number of KAB affiliate director and staff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. Total Number of scorers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8 Please indicate on what basis you selected your area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Political jurisdictions</w:t>
            </w:r>
          </w:p>
        </w:tc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Sanitation districts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School districts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. Neighborhoods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. Other (please identify)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9. KAB Litter Index Results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rea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rea Score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average of sub-areas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 Affiliate score (average of area scores)</w:t>
            </w:r>
          </w:p>
        </w:tc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5:36:00Z</dcterms:created>
  <dc:creator>Cecile Carson</dc:creator>
  <dc:description/>
  <cp:keywords/>
  <dc:language>en-US</dc:language>
  <cp:lastModifiedBy>Jane Polson</cp:lastModifiedBy>
  <cp:lastPrinted>2006-08-14T10:36:00Z</cp:lastPrinted>
  <dcterms:modified xsi:type="dcterms:W3CDTF">2013-08-21T22:23:00Z</dcterms:modified>
  <cp:revision>4</cp:revision>
  <dc:subject/>
  <dc:title>Report Form</dc:title>
</cp:coreProperties>
</file>