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1692"/>
        <w:gridCol w:w="1802"/>
      </w:tblGrid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16"/>
              </w:rPr>
            </w:pPr>
            <w:r>
              <w:rPr>
                <w:rFonts w:cs="Arial" w:ascii="Calibri" w:hAnsi="Calibri"/>
                <w:b/>
                <w:sz w:val="24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  <w:szCs w:val="28"/>
              </w:rPr>
            </w:pPr>
            <w:r>
              <w:rPr>
                <w:rFonts w:cs="Arial" w:ascii="Calibri" w:hAnsi="Calibri"/>
                <w:b/>
                <w:sz w:val="24"/>
                <w:szCs w:val="28"/>
              </w:rPr>
              <w:t>FOCUS AREA SURVE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  <w:szCs w:val="16"/>
              </w:rPr>
            </w:pPr>
            <w:r>
              <w:rPr>
                <w:rFonts w:cs="Arial" w:ascii="Calibri" w:hAnsi="Calibri"/>
                <w:b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KAB’s three educational focus areas are litter prevention, beautification and community improvement and waste reduction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  <w:szCs w:val="16"/>
              </w:rPr>
            </w:pPr>
            <w:r>
              <w:rPr>
                <w:rFonts w:cs="Arial" w:ascii="Calibri" w:hAnsi="Calibri"/>
                <w:b/>
                <w:sz w:val="24"/>
                <w:szCs w:val="16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0" w:hanging="0"/>
              <w:jc w:val="center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Questi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  <w:t>Respons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  <w:t>Contact Information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at impression would a first-time visitor have of your community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Positives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Negatives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Litter Prevention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is responsible for litter prevention education and enforcement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at ordinances/codes/regulation exists in your community related to litter prevention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 xml:space="preserve">Did your community participate in the Great American Cleanup or any other community litter cleanup?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is responsible for illegal dump cleanup in your jurisdiction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at litter prevention programs are used by your area schools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does education related to litter prevention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Beautification and Community Improvement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is responsible for beautification and community Improvement program/activities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at ordinances/codes/regulation exists in your community related to beautification and community improvement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Has your community recognized anyone for beautification efforts in the past three years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Do we have an active Master Gardener program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How many Garden Clubs exist in our community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Are we a Tree City USA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does education related to beautification and community improvement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Waste Reduction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is responsible for solid waste management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at ordinances/codes/regulation/contracts exist in your community related to solid waste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List all the landfills, transfer/convenience stations in our area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at is the estimated remaining life of each landfill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List the public or private recycling opportunities in our community (be specific)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Are there any reuse/second-hand shops in our community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Do you have a recycling end use business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ere does the electronic waste including cell phones and inkjet in our community go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 xml:space="preserve">Do your schools recycle?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Who does education on waste reduction?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20231E"/>
                <w:sz w:val="24"/>
                <w:szCs w:val="22"/>
              </w:rPr>
            </w:pPr>
            <w:r>
              <w:rPr>
                <w:rFonts w:cs="Arial" w:ascii="Calibri" w:hAnsi="Calibri"/>
                <w:color w:val="20231E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4"/>
          <w:szCs w:val="22"/>
          <w:u w:val="single"/>
        </w:rPr>
      </w:pPr>
      <w:r>
        <w:rPr>
          <w:rFonts w:cs="Arial" w:ascii="Calibri" w:hAnsi="Calibri"/>
          <w:sz w:val="24"/>
          <w:szCs w:val="22"/>
          <w:u w:val="single"/>
        </w:rPr>
      </w:r>
    </w:p>
    <w:p>
      <w:pPr>
        <w:pStyle w:val="Text"/>
        <w:spacing w:lineRule="exact" w:line="300"/>
        <w:rPr>
          <w:rFonts w:ascii="Calibri" w:hAnsi="Calibri" w:cs="Arial"/>
          <w:sz w:val="24"/>
          <w:szCs w:val="22"/>
          <w:u w:val="single"/>
        </w:rPr>
      </w:pPr>
      <w:r>
        <w:rPr>
          <w:rFonts w:cs="Arial" w:ascii="Calibri" w:hAnsi="Calibri"/>
          <w:sz w:val="24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2240" w:h="15840"/>
      <w:pgMar w:left="1080" w:right="108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08:00Z</dcterms:created>
  <dc:creator>Jim Smith</dc:creator>
  <dc:description/>
  <cp:keywords/>
  <dc:language>en-US</dc:language>
  <cp:lastModifiedBy>Jane Polson</cp:lastModifiedBy>
  <cp:lastPrinted>2008-01-15T20:20:00Z</cp:lastPrinted>
  <dcterms:modified xsi:type="dcterms:W3CDTF">2013-08-19T22:17:00Z</dcterms:modified>
  <cp:revision>3</cp:revision>
  <dc:subject/>
  <dc:title>Overview of KAB</dc:title>
</cp:coreProperties>
</file>