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cember 1, 2013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4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4:00Z</dcterms:modified>
  <cp:revision>2</cp:revision>
  <dc:subject/>
  <dc:title>Overview of KAB</dc:title>
</cp:coreProperties>
</file>